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KILLER VIRUSES:  ANSWER THE FOLLOWING USING THE INDICATED WEBS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library.thinkquest.org/26215/</w:t>
        </w:r>
      </w:hyperlink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*WHAT IS A VIRU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llows a virus to copy itself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ere does a virus have to be to copy itself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a capsid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the one purpose that viruses exist for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ow are viruses classified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FILOVIRIDA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ive an example of a filoviru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re the symptoms of Ebola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LASSA F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the reservoir for lassa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re the symptoms of lassa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SMALLPOX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Jenner was the first person to demonstrate that ______________ worked against viruse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re the symptoms of smallpox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was the fatality rate of smallpox described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AI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causes AIDS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does HIV attack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Is HIV spread by casual contact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long could a person possibly go (having HIV and not showing symptoms) before the virus is diagnosed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RAB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system does the rabies virus attack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ist four animals that can transmit rabies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HEPATIT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does hepatitis mean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is the most common virus to cause cancer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epatitis C is related to ___________ ____________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YELLOW F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insect carries dengue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Is there a vaccine for dengue? 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CTERIA INTERNET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INDICATED WEBSITES TO ANSWER THE QUESTIONS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cellsalive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microbiology” and then “Dividing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n’t the earth covered with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ag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og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number of bacteria described during the “Stationary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last phase call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al Motility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IST two ways </w:t>
      </w:r>
      <w:r>
        <w:rPr>
          <w:rFonts w:cs="Comic Sans MS" w:ascii="Comic Sans MS" w:hAnsi="Comic Sans MS"/>
          <w:i/>
        </w:rPr>
        <w:t>E. coli</w:t>
      </w:r>
      <w:r>
        <w:rPr>
          <w:rFonts w:cs="Comic Sans MS" w:ascii="Comic Sans MS" w:hAnsi="Comic Sans MS"/>
        </w:rPr>
        <w:t xml:space="preserve"> mov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hemoattract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 the Ani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Penicill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penicillin kill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some bacteria avoid the effect of penicillin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ist two antibiotics that </w:t>
      </w:r>
      <w:r>
        <w:rPr>
          <w:rFonts w:cs="Comic Sans MS" w:ascii="Comic Sans MS" w:hAnsi="Comic Sans MS"/>
          <w:i/>
        </w:rPr>
        <w:t>Staph aureus</w:t>
      </w:r>
      <w:r>
        <w:rPr>
          <w:rFonts w:cs="Comic Sans MS" w:ascii="Comic Sans MS" w:hAnsi="Comic Sans MS"/>
        </w:rPr>
        <w:t xml:space="preserve"> is resistant t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back and click on </w:t>
      </w:r>
      <w:r>
        <w:rPr>
          <w:rFonts w:cs="Comic Sans MS" w:ascii="Comic Sans MS" w:hAnsi="Comic Sans MS"/>
          <w:i/>
        </w:rPr>
        <w:t>H. pylori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How does </w:t>
      </w:r>
      <w:r>
        <w:rPr>
          <w:rFonts w:cs="Comic Sans MS" w:ascii="Comic Sans MS" w:hAnsi="Comic Sans MS"/>
          <w:i/>
        </w:rPr>
        <w:t xml:space="preserve">H. pylori </w:t>
      </w:r>
      <w:r>
        <w:rPr>
          <w:rFonts w:cs="Comic Sans MS" w:ascii="Comic Sans MS" w:hAnsi="Comic Sans MS"/>
        </w:rPr>
        <w:t>survive the acid environment of the stom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ulcers treated n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bacteriamuseum.org/main1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Pathogenic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pathogenic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could the bacteria that cause Legionnaire’s disease surviv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n epidemic and a pandemi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Black Death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black death caused b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long did the black death epidemic la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ology”, click on “Gram Sta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primary stai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positive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negative bacter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26215/" TargetMode="External"/><Relationship Id="rId3" Type="http://schemas.openxmlformats.org/officeDocument/2006/relationships/hyperlink" Target="http://www.cellsalive.com/" TargetMode="External"/><Relationship Id="rId4" Type="http://schemas.openxmlformats.org/officeDocument/2006/relationships/hyperlink" Target="http://www.bacteriamuseum.org/main1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02:00Z</dcterms:created>
  <dc:creator>RCPS</dc:creator>
  <dc:description/>
  <cp:keywords/>
  <dc:language>en-US</dc:language>
  <cp:lastModifiedBy>RCPS</cp:lastModifiedBy>
  <cp:lastPrinted>2009-03-11T11:16:00Z</cp:lastPrinted>
  <dcterms:modified xsi:type="dcterms:W3CDTF">2009-03-11T15:16:00Z</dcterms:modified>
  <cp:revision>3</cp:revision>
  <dc:subject/>
  <dc:title>KILLER VIRUSES</dc:title>
</cp:coreProperties>
</file>